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749239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75574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